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Н И Е № 02-55</w:t>
      </w:r>
    </w:p>
    <w:p>
      <w:pPr>
        <w:pStyle w:val="Normal"/>
        <w:spacing w:lineRule="atLeast" w:line="204"/>
        <w:jc w:val="center"/>
        <w:rPr>
          <w:sz w:val="16"/>
          <w:szCs w:val="16"/>
        </w:rPr>
      </w:pPr>
      <w:r>
        <w:rPr/>
        <w:t> 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г. Обнинск                                                                                       «25» марта 2014 года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ind w:right="521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О внесении изменений и дополнений в решение Обнинского городского Собрания от 10.12.2013 года № 01-50 «О бюджете города Обнинска на 2014 год и плановый период  2015 и 2016 годов» </w:t>
      </w:r>
    </w:p>
    <w:p>
      <w:pPr>
        <w:pStyle w:val="Normal"/>
        <w:spacing w:lineRule="atLeast" w:line="204"/>
        <w:ind w:right="5215" w:hanging="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Положением "О бюджетном процессе в городе Обнинске", утвержденным решением Обнинского городского Собрания от 27.09.2011 № 05-24, на основании статьи 28 Устава муниципального образования "Город Обнинск" Обнинское городское Собрание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РЕШИЛО: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нести в решение Обнинского городского Собрания от 10.12.2013 года № 01-50 «О бюджете города Обнинска на 2014 год и плановый период 2015 и 2016 годов» следующие изменения и дополне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. Абзац 2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общий объем доходов бюджета города в сумме 3 384 571 тыс. рублей, в том числе объем безвозмездных поступлений в сумме 1 474 755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Абзац 3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общий объем расходов бюджета города в сумме 3 575 486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3. Абзац 6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верхний предел муниципального внутреннего долга на 1 января 2015 года в сумме 417 640 тыс. рублей, в том числе верхний предел долга по муниципальным гарантиям в сумме 94 990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4. Абзац 7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предельный объем муниципального внутреннего долга в сумме 1 909 816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5. Абзац 8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дефицит бюджета города в сумме 190 915 тыс.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6. Абзац 2 пункта 2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общий объем доходов бюджета города на 2015 год в сумме 3 288 507 тыс. рублей, в том числе безвозмездные поступления в сумме 1 423 157 тыс. рублей, и на 2016 год в сумме 3 430 273 тыс. рублей, в том числе безвозмездные поступления в сумме 1 427 563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7. Абзац 3 пункта 2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общий объем расходов бюджета города на 2015 год в сумме 3 352 737 тыс. рублей, в том числе условно утвержденные расходы в сумме      48 243 тыс. рублей, и на 2016 год в сумме          3 465 758 тыс. рублей, в том числе условно   утвержденные  расходы в сумме 101 910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8. Абзац 6 пункта 2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верхний предел муниципального внутреннего долга на 1 января 2016 года в сумме 381 367   тыс. рублей, в том числе верхний предел долга по муниципальным гарантиям в сумме 2 487 тыс. рублей, и на 1 января 2017 года в сумме 406 365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9. Абзац 7 пункта 2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предельный объем муниципального внутреннего долга на 2015 год в сумме 1 865 350 тыс. рублей, на 2016 год в сумме 2 002 710 тыс. рублей;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0. Пункт 5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5. Утвердить общий объем бюджетных ассигнований на исполнение публичных нормативных обязательств на 2014 год в сумме 590 444 тыс. рублей, на 2015 год в сумме 560 455 тыс. рублей, на 2016 год в сумме 564 774 тыс. рублей.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1. Пункт 16 дополнить абзацем следующего содерж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- на реализацию мероприятий подпрограммы "Повышение безопасности дорожного движения в городе Обнинске" муниципальной программы «Совершенствование и развитие улично-дорожной сети на территории города Обнинска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12. Дополнить пунктом 18 следующего содерж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18. Установить, что субсидии иным некоммерческим организациям, не являющимся государственными (муниципальными) учреждениями, предоставляются в порядке, установленном Администрацией города Обнинска, в следующих случая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-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, в рамках подпрограммы "Развитие общего образования" государственной программы Калужской области "Развитие образования в Калужской област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- на финансовое обеспечение совершенствования организации школьного пит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, в рамках  подпрограммы «Создание условий для получения качественного образования» государственной программы Калужской области "Развитие образования в Калужской област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- на финансовое обеспечение совершенствования организации школьного пит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, в рамках  подпрограммы «Совершенствование организации питания, медицинского обеспечения и формирование здорового образа жизни в общеобразовательных учреждениях города Обнинска» муниципальной программы «Развитие системы образования города Обнинска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3. Приложение № 1 к решению Обнинского городского Собрания от 10.12.2013 года № 01-50 «О бюджете города Обнинска на 2014 год и плановый период  2015 и 2016 годов» «Ведомственная структура расходов бюджета города Обнинска на 2014 год» изложить в редакции Приложения № 1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4. Внести изменения в Приложение № 2 к решению Обнинского городского Собрания от 10.12.2013 года № 01-50 «О бюджете города Обнинска на 2014 год и плановый период  2015 и 2016 годов» «Ведомственная структура расходов бюджета города Обнинска на плановый период 2015 и 2016 годов» согласно Приложению № 2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5. Приложение № 3 к решению Обнинского городского Собрания от 10.12.2013 года № 01-50 «О бюджете города Обнинска на 2014 год и плановый период  2015 и 2016 годов» «Распределение бюджетных ассигнований бюджета города Обнинска по разделам, подразделам, целевым статьям, группам и подгруппам видов расходов классификации расходов бюджетов на 2014 год» изложить в редакции Приложения № 3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6. Внести изменения в Приложение № 4 к решению Обнинского городского Собрания от 10.12.2013 года № 01-50 «О бюджете города Обнинска на 2014 год и плановый период  2015 и 2016 годов» «Распределение бюджетных ассигнований бюджета города Обнинска по разделам, подразделам, целевым статьям, группам и подгруппам видов расходов классификации расходов бюджетов на плановый период 2015 и 2016 годов» согласно Приложению № 4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7. Приложение № 8 к решению Обнинского городского Собрания от 10.12.2013 года № 01-50 «О бюджете города Обнинска на 2014 год и плановый период  2015 и 2016 годов» «Объемы межбюджетных трансфертов, получаемых  из федерального и областного бюджетов в 2014 году» изложить в редакции Приложения № 5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8. Внести изменения в Приложение № 10 к решению Обнинского городского Собрания от 10.12.2013 года № 01-50 «О бюджете города Обнинска на 2014 год и плановый период  2015 и 2016 годов» «Источники внутреннего финансирования дефицита  бюджета города Обнинска на 2014 год и плановый период 2015 и 2016 годов» согласно Приложению № 6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9. Приложение № 11 к решению Обнинского городского Собрания от 10.12.2013 года № 01-50 «О бюджете города Обнинска на 2014 год и плановый период  2015 и 2016 годов» «Программа муниципальных внутренних заимствований города Обнинска на 2014 год и плановый период 2015 и 2016 годов» изложить в редакции Приложения № 7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0. Приложение № 13 к решению Обнинского городского Собрания от 10.12.2013 года № 01-50 «О бюджете города Обнинска на 2014 год и плановый период  2015 и 2016 годов»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14 году» изложить в редакции Приложения № 8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ешение вступает в силу со дня официального опубликования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Глава городского самоуправления,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редседатель городского Собрания                                                                     В.Н.Сав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8" w:before="120" w:after="24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43:00Z</dcterms:created>
  <dc:creator>user</dc:creator>
  <dc:description/>
  <cp:keywords/>
  <dc:language>en-US</dc:language>
  <cp:lastModifiedBy>11</cp:lastModifiedBy>
  <dcterms:modified xsi:type="dcterms:W3CDTF">2014-12-09T07:44:00Z</dcterms:modified>
  <cp:revision>2</cp:revision>
  <dc:subject/>
  <dc:title/>
</cp:coreProperties>
</file>